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rPr>
      </w:pPr>
      <w:r>
        <w:rPr>
          <w:rFonts w:cs="Palatino Linotype" w:ascii="Palatino Linotype" w:hAnsi="Palatino Linotype"/>
        </w:rPr>
        <w:t>July 20, 2010</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O:</w:t>
        <w:tab/>
        <w:tab/>
        <w:t>United States History studen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FROM:</w:t>
        <w:tab/>
        <w:t>A. Karl Yergey, Instructor</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RE:</w:t>
        <w:tab/>
        <w:tab/>
        <w:t>Civil Rights DBQ Assignme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Please complete the attached DBQ (Montgomery Bus Boycotts) following both the directions given for the DBQ and those listed below:</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1. Papers must be typed in Palatino Linotype 12-point font and double-spaced with margins of one inch (1”) on top, bottom, and sides.  Pages should be numbered in the lower center of your footer beginning with page two.  Do not place your name in any headers or footer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2. </w:t>
      </w:r>
      <w:r>
        <w:rPr>
          <w:rFonts w:cs="Palatino Linotype" w:ascii="Palatino Linotype" w:hAnsi="Palatino Linotype"/>
          <w:b/>
        </w:rPr>
        <w:t>Rough drafts</w:t>
      </w:r>
      <w:r>
        <w:rPr>
          <w:rFonts w:cs="Palatino Linotype" w:ascii="Palatino Linotype" w:hAnsi="Palatino Linotype"/>
        </w:rPr>
        <w:t xml:space="preserve"> must be turned in at the beginning of your respective Section’s class on </w:t>
      </w:r>
      <w:r>
        <w:rPr>
          <w:rFonts w:cs="Palatino Linotype" w:ascii="Palatino Linotype" w:hAnsi="Palatino Linotype"/>
          <w:u w:val="single"/>
        </w:rPr>
        <w:t>_____</w:t>
      </w:r>
      <w:r>
        <w:rPr>
          <w:rFonts w:cs="Palatino Linotype" w:ascii="Palatino Linotype" w:hAnsi="Palatino Linotype"/>
        </w:rPr>
        <w:t>.  Students whom come to class unprepared – i.e., without papers printed or papers to turn-in – will be dismissed from class and points will be deducted from the overall assignment grade.  A single paragraph or a few notes do not constitute a “rough draf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3. </w:t>
      </w:r>
      <w:r>
        <w:rPr>
          <w:rFonts w:cs="Palatino Linotype" w:ascii="Palatino Linotype" w:hAnsi="Palatino Linotype"/>
          <w:b/>
        </w:rPr>
        <w:t>Final drafts</w:t>
      </w:r>
      <w:r>
        <w:rPr>
          <w:rFonts w:cs="Palatino Linotype" w:ascii="Palatino Linotype" w:hAnsi="Palatino Linotype"/>
        </w:rPr>
        <w:t xml:space="preserve"> must be turned-in to my Powell Hall mailbox on </w:t>
      </w:r>
      <w:r>
        <w:rPr>
          <w:rFonts w:cs="Palatino Linotype" w:ascii="Palatino Linotype" w:hAnsi="Palatino Linotype"/>
          <w:u w:val="single"/>
        </w:rPr>
        <w:t>_____</w:t>
      </w:r>
      <w:r>
        <w:rPr>
          <w:rFonts w:cs="Palatino Linotype" w:ascii="Palatino Linotype" w:hAnsi="Palatino Linotype"/>
        </w:rPr>
        <w:t xml:space="preserve"> at _____ (the bell which denotes passage to morning Chapel).  Papers turned-in after this time will have points deducted equaling one letter grade per day from the overall assignment grade.</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4. Students should cite “outside information” – for example, “Eyes on the Prize,” the textbook, or Maxwell’s or Coyle’s “Parallel Lives” stories from the Florida Humanities Council – as well explicit and implicit references to DBQ documents with footnot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5. Cover pages – containing your name, date, section, and title as well as notations regarding proofreading and spell-checking – must be placed at the end of your paper; as always, I do not want to know whose paper I’m reading.</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hould you have any questions, please as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1:46:00Z</dcterms:created>
  <dc:creator>Karl Yergey</dc:creator>
  <dc:description/>
  <cp:keywords/>
  <dc:language>en-US</dc:language>
  <cp:lastModifiedBy>Karl Yergey</cp:lastModifiedBy>
  <cp:lastPrinted>2010-07-20T17:02:00Z</cp:lastPrinted>
  <dcterms:modified xsi:type="dcterms:W3CDTF">2010-07-20T21:46:00Z</dcterms:modified>
  <cp:revision>2</cp:revision>
  <dc:subject/>
  <dc:title>April 22, 2008</dc:title>
</cp:coreProperties>
</file>